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448412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7842750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